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713769980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812032269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960040166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681540463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1534024372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155775450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